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/ 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чист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о должно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явление творческих способностей участников. Ученикам предлагается написать эссе о поэзии. Ученик выбирает один вариант из 2-х предложенных т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создает связный текст о поэзии, соответствующий жанровым характеристикам эссе, приводит примеры из 2-3-х произ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игинальность, уместность, аргументированность, эмоциональность в размышлениях о поэзии. Текст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6– 8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, сочиненный участником, написан в соответствии с нормами русского языка, отличается разнообразием и богатством лексики, допущено не более 2 речевых ошибок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35:00Z</dcterms:created>
  <dc:creator>Антон Афанасьев</dc:creator>
  <dc:description/>
  <cp:keywords/>
  <dc:language>en-US</dc:language>
  <cp:lastModifiedBy>vsosh2018</cp:lastModifiedBy>
  <cp:lastPrinted>2019-10-16T09:57:00Z</cp:lastPrinted>
  <dcterms:modified xsi:type="dcterms:W3CDTF">2019-10-16T09:55:00Z</dcterms:modified>
  <cp:revision>5</cp:revision>
  <dc:subject/>
  <dc:title/>
</cp:coreProperties>
</file>